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404196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60171038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